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160"/>
          <w:szCs w:val="160"/>
          <w:u w:val="single"/>
        </w:rPr>
      </w:pPr>
      <w:r>
        <w:rPr>
          <w:b/>
          <w:bCs/>
          <w:sz w:val="160"/>
          <w:szCs w:val="160"/>
          <w:u w:val="single"/>
        </w:rPr>
        <w:t>Meran 2000</w:t>
      </w:r>
    </w:p>
    <w:p>
      <w:pPr>
        <w:pStyle w:val="Normal"/>
        <w:widowControl w:val="false"/>
        <w:autoSpaceDE w:val="false"/>
        <w:jc w:val="center"/>
        <w:rPr>
          <w:sz w:val="80"/>
          <w:szCs w:val="80"/>
        </w:rPr>
      </w:pPr>
      <w:r>
        <w:rPr>
          <w:sz w:val="80"/>
          <w:szCs w:val="80"/>
        </w:rPr>
        <w:t>10.1 erobert Südtirol</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Meran 2000. Was für das GGG schon Kult geworden ist, war für die 10.1 die letzte offizielle (Gemünden läßt grüßen) Sauftour ...ähh... Klassenfahrt. Die beiden nur schwer wegzudenkenden Ex- 10.1- ler und Jetzt- Realschüler Inka Newman und Dunky Zam wurden für Meran reaktiviert, als Lehrer betreuten mit Johannes "Meise" Meissner, Gabi "War schon in Gemünden dabei" Fleischmann und Matthias "Manchen von Geschwistern bekannt" Dickert drei ziemlich unterschiedliche Charaktere die Klasse. Weil die 10.4 frühzeitig ihren Beschluß bekannt gab, nicht mit nach Meran 2000 zu fahren, wurden wir von einer Achterklasse der Miltenberger Realschule begleitet. Warum gerade wir davon betroffen waren, ist völlig klar. Die tolle, bis auf wenige, nicht überzubewertende(!) Ausnahmen perfekte Klassengemeinschaft kann nichts aus der Ruhe bringen, und die zwei Jahre jüngeren Realschüler befinden sich auf einem ähnlichen Leistungsniveau wie wir (Na ja, fast...). Die Voraussetzungen waren also geschaffen, und wenn dann noch gutes Wetter und sprühender Humor dazukommen, steht einer gelungenen (Meisterattacke/parade!) Klassenfahrt nichts mehr im Wege...</w:t>
      </w:r>
    </w:p>
    <w:p>
      <w:pPr>
        <w:pStyle w:val="Normal"/>
        <w:widowControl w:val="false"/>
        <w:autoSpaceDE w:val="false"/>
        <w:rPr>
          <w:sz w:val="28"/>
          <w:szCs w:val="28"/>
        </w:rPr>
      </w:pPr>
      <w:r>
        <w:rPr>
          <w:sz w:val="28"/>
          <w:szCs w:val="28"/>
        </w:rPr>
      </w:r>
    </w:p>
    <w:p>
      <w:pPr>
        <w:pStyle w:val="Normal"/>
        <w:widowControl w:val="false"/>
        <w:autoSpaceDE w:val="false"/>
        <w:rPr/>
      </w:pPr>
      <w:r>
        <w:rPr>
          <w:b/>
          <w:bCs/>
          <w:sz w:val="48"/>
          <w:szCs w:val="48"/>
          <w:u w:val="single"/>
        </w:rPr>
        <w:t>Die Abfahrt am 14.03.1996</w:t>
      </w:r>
      <w:r>
        <w:rPr>
          <w:b/>
          <w:bCs/>
          <w:sz w:val="64"/>
          <w:szCs w:val="64"/>
          <w:u w:val="single"/>
        </w:rPr>
        <w:t xml:space="preserve"> </w:t>
      </w:r>
      <w:r>
        <w:rPr>
          <w:b/>
          <w:bCs/>
          <w:sz w:val="32"/>
          <w:szCs w:val="32"/>
          <w:u w:val="single"/>
        </w:rPr>
        <w:t>(Simones Geburtstag):</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t>Der Spaß begann eigentlich schon im Vorfeld, aber so richtig los ging 's erst am Donnerstag, dem 14.03, abends um ca. 21 Uhr. Das Gepäck wurde gerade in den Bus verladen als bekannt wurde, daß Wichsi wegen Krankheit nicht mitfahren wird (Ohhh!). Nach der sich daraus ergebenden Trauerminute nahm alles seinen gewohnten und bis ins letzte Detail durchgeplanten Verlauf. Um 21.20 Uhr saß jeder mit Rucksack und einigen Dingen "am Mann" im Bus und fieberte der Ankunft der Miltenberger, einer langen Nacht und einer "hammergeilen" Klassenfahrt entgegen. Der Bus war übrigens sehr komfortabel eingerichtet und auch, daß der Gang oben nur 1.75m hoch war, störte zum Glück nur zwei Drittel der Klasse. Die unglaubliche Engheit der Sitzeinrichtungen und der akute Sauerstoffmangel dagegen jeden. Die oft belächelten Miltenberger wurden mit gemischten Gefühlen und recht unspektakulär empfangen. Dann wurde noch der Humor- Thriller "Die Ritter der Kokosnuß" (im Orig.: "Knights of the Coconut") von Monty Pythons so gut es ging gesehen. Übrigens: Wie sich später herausstellte hatte die Lehrerschaft sich in dieser Nacht schon reichlich angefreundet (Hikks!)...</w:t>
      </w:r>
    </w:p>
    <w:p>
      <w:pPr>
        <w:pStyle w:val="Normal"/>
        <w:widowControl w:val="false"/>
        <w:autoSpaceDE w:val="false"/>
        <w:rPr>
          <w:b/>
          <w:b/>
          <w:bCs/>
          <w:sz w:val="48"/>
          <w:szCs w:val="48"/>
          <w:u w:val="single"/>
        </w:rPr>
      </w:pPr>
      <w:r>
        <w:rPr>
          <w:b/>
          <w:bCs/>
          <w:sz w:val="48"/>
          <w:szCs w:val="48"/>
          <w:u w:val="single"/>
        </w:rPr>
        <w:t>Der Freitag, 15.03.1996:</w:t>
      </w:r>
    </w:p>
    <w:p>
      <w:pPr>
        <w:pStyle w:val="Normal"/>
        <w:widowControl w:val="false"/>
        <w:autoSpaceDE w:val="false"/>
        <w:jc w:val="both"/>
        <w:rPr/>
      </w:pPr>
      <w:r>
        <w:rPr>
          <w:sz w:val="28"/>
          <w:szCs w:val="28"/>
        </w:rPr>
        <w:t xml:space="preserve">Morgens um halb neun etwa kam der total überladene Bus dann endlich in der Nähe des Kesselbergs, am Fuße des Einer- Sessellifts zu Falzeben, an. Der Aufstieg zur Hütte, besser die Auffahrt zur Jugendherberge, wurde daraufhin völlig relaxed in Angriff genommen. Die Sonne schien und der erste Eindruck der Gegend war </w:t>
      </w:r>
      <w:r>
        <w:rPr>
          <w:b/>
          <w:bCs/>
          <w:sz w:val="28"/>
          <w:szCs w:val="28"/>
        </w:rPr>
        <w:t>weiß</w:t>
      </w:r>
      <w:r>
        <w:rPr>
          <w:sz w:val="28"/>
          <w:szCs w:val="28"/>
        </w:rPr>
        <w:t>(?). Die Skifahrer konnten durchgehend Lifte benutzen, während der Rest das letzte Stück des Aufstieges zu Fuß bewältigen  mußte (Schlepplift). Wer dies ohne Murren tat, bekommt dafür aber auch ne 1 in Sport, töhö. Einmal droben angekommen, erfreuten wir uns der tollen Hüttenmusik (Laß mie da Kätzchen oarma seen...) bzw. die aufziehenden Rauchschwaden, denn Zigaretten waren schon die ganze Fahrt über am "Mann". Aufgrund fataler Fehlorganisation konnten die Zimmer erst am Nachmittag bezogen werden, wodurch sich die allgemeine Situation allerdings nur kurzfristig verkomplizierte. Hauptsache war und ist: Heiko findet' s gut. So schlimm war es dann allerdings doch nicht, daß sich die "Sache mit den Zimmern" noch herauszögerte, denn noch einen Schock direkt nach dem Aufstieg hätte wohl keiner kompensieren können. Ehrlich gesagt ähnelten manche Räume eher einem russischen Wohnklo mit Drahtgestellen in den Ecken (Hoffentlich liest das nie ein Kesselberger!). Doch für den bezahlten Preis konnte man noch ganz zufrieden sein. Wir wollen ja auch nicht nuuuur rumnörgeln. Denn ein Zimmer (unsers!) stach heraus. Nämlich das, was anfangs keiner haben wollte. Das 12- Mann- Zimmer mit der Türaufschrift "S" (Heißt "S" etwa Suite?) mit Tisch, Regal und sogar fließend Wasser. Die sanitären Einrichtungen von Duschen bis Wickelraum (hahaha) waren den Umständen entsprechend arg bescheiden ausgefallen, aber wenigstens gab es sie. Soviel zur Unterkunft. Bereits an diesem ersten Tage auf der “Hütten”, schwangen sich alle auf die Skier und trafen sich oben auf der Piste. Während die Anfänger oben blieben und ein wenig abseits mit Frau Fleischmann und Herrn Dickert das 1 mal 1 des Schneepflugs erlernten, sahen sich die Fortgeschrittenen schon mal mit Pappa Meissner die schöne Hausabfahrt an, die die andern ja schon vom Aufstieg kannten. Diese Piste wurde einstimmig als gut befunden, was aufgrund ihrer nahen Lage, dem fast durchgehend guten Schnee, der lohnenden Länge und verschiedenen Abfahrtsmöglichkeiten auch nicht verwundert. Die Anfänger schwitzten währenddessen in der konzentrierten Gletscherhitze. Sie wurden vom ersten Tag an voll gefordert, was sich gegen Ende des Aufenthalts allerdings noch auszahlen sollte. Am späten Nachmittag ging es wieder auf die Hütte. Der weitere Tag war vor allem geprägt von totaler Erschöpfung, den niveaulosen bayerischen Lehrern, dem angemessenen, aber für viele gewöhnungsbedürftigen Abendessen und dem Begutachten des Hauses. Schnarch...</w:t>
        <w:b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8"/>
          <w:szCs w:val="48"/>
          <w:u w:val="single"/>
        </w:rPr>
      </w:pPr>
      <w:r>
        <w:rPr>
          <w:b/>
          <w:bCs/>
          <w:sz w:val="48"/>
          <w:szCs w:val="48"/>
          <w:u w:val="single"/>
        </w:rPr>
        <w:t>Der Samstag, 16.03.96:</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rPr/>
      </w:pPr>
      <w:r>
        <w:rPr>
          <w:sz w:val="28"/>
          <w:szCs w:val="28"/>
        </w:rPr>
        <w:t xml:space="preserve">   </w:t>
      </w:r>
      <w:r>
        <w:rPr>
          <w:sz w:val="40"/>
          <w:szCs w:val="40"/>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7:00Z</dcterms:created>
  <dc:creator>Marco Jackel</dc:creator>
  <dc:description/>
  <dc:language>en-US</dc:language>
  <cp:lastModifiedBy>Marco Jackel</cp:lastModifiedBy>
  <dcterms:modified xsi:type="dcterms:W3CDTF">2004-01-21T12:17:00Z</dcterms:modified>
  <cp:revision>2</cp:revision>
  <dc:subject/>
  <dc:title>Meran 2000</dc:title>
</cp:coreProperties>
</file>