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32"/>
          <w:szCs w:val="132"/>
          <w:u w:val="single"/>
        </w:rPr>
      </w:pPr>
      <w:r>
        <w:rPr>
          <w:b/>
          <w:bCs/>
          <w:sz w:val="120"/>
          <w:szCs w:val="120"/>
          <w:u w:val="single"/>
        </w:rPr>
        <w:t>10.1- Intern</w:t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Das gnadenlose Magazi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estechlich - parteiisch - voreingenomm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312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6pt;height:74pt" filled="f" o:ole="">
            <v:imagedata r:id="rId3" o:title=""/>
          </v:shape>
          <o:OLEObject Type="Embed" ProgID="" ShapeID="ole_rId2" DrawAspect="Content" ObjectID="_685719029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40"/>
          <w:szCs w:val="40"/>
          <w:u w:val="single"/>
        </w:rPr>
        <w:t>Und Cipo ist dabe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Hombi- Zombi, Horni- Zorni und Ci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o (zeigt auf Artikel einer Fantasy- Zeitung): Des Vieh find ich do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Was macht 'n 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n- Unk: Gar nix, ich würd sache, des issen Artik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36"/>
          <w:szCs w:val="36"/>
        </w:rPr>
        <w:t>Mit Chrio und Ci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o: Ich krieg nix mehr runter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Cipo: Iss' deine Klappe mal wieder größer als dein Mag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Mit Ci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we will, we will rock you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Iss des Lied vonnen Rolling Sto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üler: Wie kommst de denn da drau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po: Ah ja, Rock und Sto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Chef- Genie Claud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Deutsch, bei Gruppenarbeiten zur Thematik "Charakterköpfe in Unterm Rad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udio: Was ich komisch finde ist, daß bis auf Emil Lucius in jedem Namen "H"-s vorkommen. Hermann Heilner, Otto Hartner, Karl Hamel, Hans Giebenrath, Harry Haller vom Steppenwolf und zu allem Überfluß heißt der Autor Hermann Hesse. Das kann kein Zufall se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isches Gelächter und Unkenrufe von allen Sei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udio (aufbrausend): Meine Behauptung ist solange richtig, bis ihr Gegenargumente find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o (fährt dazwischen): Guck mal, Claudio, hier in "zäh" oder in "Hellas" kommen auch "H"-s vor. das ist ein sicheres Indi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udio (wird hektisch): Du hast hier gar nichts zu sag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der Geläch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e Klasse, bei solchen Id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Mit Ci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ic- Spieler: Also Claudio, zweimal Orks von der Eisernen Klaue, warum hastn' sowas dr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 (wird hektisch):... Was kann ich denn dafür, wenn die immer am Anfang komm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Cipo and the G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o: Du, Pappa, wenn ich ema Spaß habbe will,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Hää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n- Unk: Haste den Witz widder net gerafft, Claudi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 (stottottotottert) : Nee, den kannte ich noch net, da mußte ich erstmal nachdenken, was er gesagt 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Chrio und Ci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o: Was für Instrumente spielst du denn noch außer der ersten Geige, Cip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Triang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Chrio über Cipo</w:t>
      </w:r>
    </w:p>
    <w:p>
      <w:pPr>
        <w:pStyle w:val="Normal"/>
        <w:rPr/>
      </w:pPr>
      <w:r>
        <w:rPr>
          <w:sz w:val="28"/>
          <w:szCs w:val="28"/>
        </w:rPr>
        <w:t xml:space="preserve">Chrio: Claudio, selbst du als </w:t>
      </w:r>
      <w:r>
        <w:rPr>
          <w:b/>
          <w:bCs/>
          <w:sz w:val="28"/>
          <w:szCs w:val="28"/>
        </w:rPr>
        <w:t>Konsumkid</w:t>
      </w:r>
      <w:r>
        <w:rPr>
          <w:sz w:val="28"/>
          <w:szCs w:val="28"/>
        </w:rPr>
        <w:t xml:space="preserve"> solltest wissen, daß Jim Knopf und Lukas, der Lokomotivführer aus der Augsburger Puppenkiste s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Häh, ich dachte des wär en Ball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  <w:u w:val="single"/>
        </w:rPr>
        <w:t>Die Sache mit den Lehrer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it Mumpsbacke </w:t>
      </w:r>
    </w:p>
    <w:p>
      <w:pPr>
        <w:pStyle w:val="Normal"/>
        <w:rPr/>
      </w:pPr>
      <w:r>
        <w:rPr>
          <w:sz w:val="28"/>
          <w:szCs w:val="28"/>
        </w:rPr>
        <w:t xml:space="preserve">Schwänzi: Ah ja, die </w:t>
      </w:r>
      <w:r>
        <w:rPr>
          <w:b/>
          <w:bCs/>
          <w:sz w:val="28"/>
          <w:szCs w:val="28"/>
        </w:rPr>
        <w:t>müssen</w:t>
      </w:r>
      <w:r>
        <w:rPr>
          <w:sz w:val="28"/>
          <w:szCs w:val="28"/>
        </w:rPr>
        <w:t xml:space="preserve"> die Verträge einhal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s: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wänzi: Ah ja, dann können die die Verträge net mer einhal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s: Eben hast du doch noch behauptet, die müssen die Verträge einhal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wänzi: Ah j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Cli- Cla- Claud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s: Und was bedeutet da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Ja, ähh, daß die, emm, ähh, auch, ähh, mit andern Währungen, jaa, ähh, emm, irgendwie, ähh, rumhantie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s: Des iss ne Scheiß Formulieru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e (fast) im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 S-B: Warum hast du mir nur so ein Fitzelchen Kreide geholt? Du bist schließlich Tafeldienst.</w:t>
      </w:r>
    </w:p>
    <w:p>
      <w:pPr>
        <w:pStyle w:val="Normal"/>
        <w:rPr/>
      </w:pPr>
      <w:r>
        <w:rPr>
          <w:sz w:val="28"/>
          <w:szCs w:val="28"/>
        </w:rPr>
        <w:t xml:space="preserve">Cipo (lacht hämisch): </w:t>
      </w:r>
      <w:r>
        <w:rPr>
          <w:b/>
          <w:bCs/>
          <w:sz w:val="28"/>
          <w:szCs w:val="28"/>
        </w:rPr>
        <w:t>Ha</w:t>
      </w:r>
      <w:r>
        <w:rPr>
          <w:sz w:val="28"/>
          <w:szCs w:val="28"/>
        </w:rPr>
        <w:t>, ich habe überhaupt keine Kreide gehol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36"/>
          <w:szCs w:val="36"/>
        </w:rPr>
        <w:t>Mit Schwän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. S-Bf: Was bedeutet die Stelle: "Die Eltern sagten, daß sie auch mal jung waren" ?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Schwänzi: Ei, daß se net mer jung sin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Stock eat D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. Heftholdt: So Dirk, jetzt habe ich dir ein paar Volksgruppen genannt. Such dir einfach eine au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cki: Ähh, vielleicht die Baue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ftholdt: Nee, das stimmt jetzt nicht so gan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cki: Na ja, he he, war 'n Versu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U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hnke: Wer hat denn jetzt wieder gestör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ssi: Ich! Aber machen sie bitte den Unterricht wei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hnke: Ich glaube, du hast 'nen Sprung in der Schüss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ch mit U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s Morgens vor dem Berufsinformationsbus auf dem Schulh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ation: Sie müssen dann aber mit in den B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hnke: Was?! Ich muß mit in diesen dunklen Bu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ze Zeit spä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hnke: Na gut, dann gehe ich eben mit in diese Geisterbah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it Eintagsfliege Stef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mstadt: Stefan, warum bist du denn sitzengeblieben?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Stefan: Das ist so! Der Herr Schmidt </w:t>
      </w:r>
      <w:r>
        <w:rPr>
          <w:b/>
          <w:bCs/>
          <w:sz w:val="28"/>
          <w:szCs w:val="28"/>
        </w:rPr>
        <w:t>bzw</w:t>
      </w:r>
      <w:r>
        <w:rPr>
          <w:sz w:val="28"/>
          <w:szCs w:val="28"/>
        </w:rPr>
        <w:t xml:space="preserve">. Sachse hat mir in Chemie </w:t>
      </w:r>
      <w:r>
        <w:rPr>
          <w:b/>
          <w:bCs/>
          <w:sz w:val="28"/>
          <w:szCs w:val="28"/>
        </w:rPr>
        <w:t>bzw</w:t>
      </w:r>
      <w:r>
        <w:rPr>
          <w:sz w:val="28"/>
          <w:szCs w:val="28"/>
        </w:rPr>
        <w:t>. Deutsch eine 5</w:t>
      </w:r>
      <w:r>
        <w:rPr>
          <w:b/>
          <w:bCs/>
          <w:sz w:val="28"/>
          <w:szCs w:val="28"/>
        </w:rPr>
        <w:t xml:space="preserve"> bzw</w:t>
      </w:r>
      <w:r>
        <w:rPr>
          <w:sz w:val="28"/>
          <w:szCs w:val="28"/>
        </w:rPr>
        <w:t>. eine 6 eingetrag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Dani in Gesc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ftholdt: Wie hieß denn dieser Kolonialherrsc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i (flüstert): Maddin, sach ma' die Antw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din: Ähh, Moment, blätter, blätter..., Carl Pe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aufhin meldet sich Da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ftholdt: Ähh, Danie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i: Carl Peter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allendes Gelächter breitet sich in der Klasse 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ftholdt: Wie kommst du denn auf Carl Pete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y (zunächst leise): Maddin, du Idiot. Ähhh, hat sich erledigt.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uge- Club live!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DSA- </w:t>
      </w:r>
      <w:r>
        <w:rPr>
          <w:b/>
          <w:bCs/>
          <w:sz w:val="36"/>
          <w:szCs w:val="36"/>
        </w:rPr>
        <w:t>D</w:t>
      </w:r>
      <w:r>
        <w:rPr>
          <w:sz w:val="36"/>
          <w:szCs w:val="36"/>
        </w:rPr>
        <w:t xml:space="preserve">urchgeknallte </w:t>
      </w:r>
      <w:r>
        <w:rPr>
          <w:b/>
          <w:bCs/>
          <w:sz w:val="36"/>
          <w:szCs w:val="36"/>
        </w:rPr>
        <w:t>S</w:t>
      </w:r>
      <w:r>
        <w:rPr>
          <w:sz w:val="36"/>
          <w:szCs w:val="36"/>
        </w:rPr>
        <w:t xml:space="preserve">pieler- </w:t>
      </w:r>
      <w:r>
        <w:rPr>
          <w:b/>
          <w:bCs/>
          <w:sz w:val="36"/>
          <w:szCs w:val="36"/>
        </w:rPr>
        <w:t>A</w:t>
      </w:r>
      <w:r>
        <w:rPr>
          <w:sz w:val="36"/>
          <w:szCs w:val="36"/>
        </w:rPr>
        <w:t>uss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din (zu: Der Krieg der Magier): Dieser Rohal wird dargestellt wie der Boß in der Knei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Band umfaßt das vielleicht bedeutendste Ereignis in der Geschichte Aventuriens und vor uns steht Rohal und sagt: Streitkolben, Schwert oder Schild? Sucht euch eins 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n- Unk (beim Vorlesen): ... Stupendium... hää was issen des... Baa-lii-hoo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Ihr verüberlächerlicht (?) meine Sprüche doch auch imm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Ihr habt ja auch nur die Hälfte mitgekriegt. Des ging dann ungefähr so: 453 nach Bosparans Fall, (Stimme überschlägt sich) weißt du eigentlich wann das i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audio alias his Hu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ster: Hat jemand von euch schon mal Kartoffeln gegessen?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sz w:val="28"/>
          <w:szCs w:val="28"/>
        </w:rPr>
        <w:t>Cipo: Ja, ich komm da aus der Gegend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ine Feststell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o: Ich finds doof, daß bei Allgemeinen Informationen die Kreaturen, Personen, usw. immer erst ganz am Ende erwähnt we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sp.: Laber, laber,... kleiner Kratzer... laber, laber,... Schrank, Kommode,... laber, laber,... Ein Dämon steht in der Mit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ge spie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Natürlich kann ich durch das Rad des Wagens mit meinem Schwert zustech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o: Hast du schon mal versucht mit dem Finger, durch den Ventilator zu steche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bCs/>
          <w:sz w:val="40"/>
          <w:szCs w:val="40"/>
          <w:u w:val="single"/>
        </w:rPr>
        <w:t>Beim Projekt Rollenspiel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türlich mit Ci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ülerin: Wie hat dir das Projekt gefallen? Normale Schulno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üler: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erer Schüler: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nz anderer Schüler: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Ähhh, ich hab die Frage nicht ganz verstan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er, Claudio, bitte meld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ine Rollenspiel- Gruppe ist mehr mit Würfeln als mit allem anderen beschäftigt. Dadurch hoher Lärm- Pegel. Als dann noch ein toller Meister- Gag hinzukommt, platzt Claudio der Krag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po (brüllt so laut er kann): </w:t>
      </w:r>
      <w:r>
        <w:rPr>
          <w:b/>
          <w:bCs/>
          <w:sz w:val="28"/>
          <w:szCs w:val="28"/>
        </w:rPr>
        <w:t>Hier spielen auch noch ande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hne Kommen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Grinnnnsssssssssssssssssss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iss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mmer Rollenspieler: Waren die vom Spektrum schon bei eu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lligenter Rollenspieler: Die sind vom Projekt Zeitu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 (zum dummen Rollenspieler): Ja, ja, du hast doch auch Speck drum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po entschuldigt sich fürs Zuspä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chdem Cipo erst um zehn nach acht anstatt um acht im Projektraum auf der Matte steht, stellt er seinen Ranzen ab und geht zu den Projektleiter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 (stottert, wird nervös, hektisch, unsicher, alles zugleich): Also, ähhh, ich, ja, ähhh, wie soll ich das erklären, hmmm,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gwürdige Blicke der 10.1 (damals 9.1)- Abgeordneten nach dem Motto: Der kann nix dafü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zu die Projektleiter: Uns ist doch egal, wann du komm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 starrt entgeistert durch die Runde, dann setzt er sich endlich auf seinen Plat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cht mit m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ten in der Rollenspiel- Diskuss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o: Ach, Chrio, leck mich doch am Arsc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o: Ach nee, lieber n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po (wütend): </w:t>
      </w:r>
      <w:r>
        <w:rPr>
          <w:b/>
          <w:bCs/>
          <w:sz w:val="28"/>
          <w:szCs w:val="28"/>
        </w:rPr>
        <w:t>So, jetzt reicht's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udio springt auf, schmeißt einen Tisch um und setzt Chrio nach, der in einem Affenzahn in Richtung Tür flüchtet. Verwunderung im Raum. Dann 10.1- Entwarnung: Des machen die öfters so.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  <w:u w:val="single"/>
        </w:rPr>
        <w:t>Ziemlich aktuel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Schmunzel- Faktor (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chsi: Dem Wennsel haum mer erstema eine aufs Ma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wänzi: Ey, meine Witze sinnnn witz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t Klassenpapa Meiss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ssner (beim Betrachten des Klassenbuches): Was macht denn der Evers d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trägt einfach in Sport ein. Ist der dumm, ist der vielleicht dumm, sowa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ist ja geistige Armu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64"/>
          <w:szCs w:val="64"/>
          <w:u w:val="single"/>
        </w:rPr>
      </w:pPr>
      <w:r>
        <w:rPr>
          <w:sz w:val="40"/>
          <w:szCs w:val="40"/>
          <w:u w:val="single"/>
        </w:rPr>
        <w:t>plus:</w:t>
      </w:r>
    </w:p>
    <w:p>
      <w:pPr>
        <w:pStyle w:val="Normal"/>
        <w:jc w:val="center"/>
        <w:rPr>
          <w:b/>
          <w:b/>
          <w:bCs/>
          <w:sz w:val="64"/>
          <w:szCs w:val="64"/>
          <w:u w:val="single"/>
        </w:rPr>
      </w:pPr>
      <w:r>
        <w:rPr>
          <w:b/>
          <w:bCs/>
          <w:sz w:val="64"/>
          <w:szCs w:val="64"/>
          <w:u w:val="single"/>
        </w:rPr>
      </w:r>
    </w:p>
    <w:p>
      <w:pPr>
        <w:pStyle w:val="Normal"/>
        <w:jc w:val="center"/>
        <w:rPr>
          <w:b/>
          <w:b/>
          <w:bCs/>
          <w:sz w:val="64"/>
          <w:szCs w:val="64"/>
          <w:u w:val="single"/>
        </w:rPr>
      </w:pPr>
      <w:r>
        <w:rPr>
          <w:b/>
          <w:bCs/>
          <w:sz w:val="64"/>
          <w:szCs w:val="64"/>
          <w:u w:val="single"/>
        </w:rPr>
        <w:t>Die Claudio meint- Eck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udio meint (anklagend): Ja, genau, bei so Trading Card Games spielen die immer zusammen. He He. Erwartet Zustimmung- erhält Geläch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64"/>
          <w:szCs w:val="64"/>
          <w:u w:val="single"/>
        </w:rPr>
      </w:pPr>
      <w:r>
        <w:rPr>
          <w:b/>
          <w:bCs/>
          <w:sz w:val="64"/>
          <w:szCs w:val="64"/>
          <w:u w:val="single"/>
        </w:rPr>
      </w:r>
    </w:p>
    <w:p>
      <w:pPr>
        <w:pStyle w:val="Normal"/>
        <w:jc w:val="center"/>
        <w:rPr>
          <w:b/>
          <w:b/>
          <w:bCs/>
          <w:sz w:val="64"/>
          <w:szCs w:val="64"/>
          <w:u w:val="single"/>
        </w:rPr>
      </w:pPr>
      <w:r>
        <w:rPr>
          <w:b/>
          <w:bCs/>
          <w:sz w:val="64"/>
          <w:szCs w:val="64"/>
          <w:u w:val="single"/>
        </w:rPr>
        <w:t>The Kurz- Interview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m Kreuzfeuer: Bald- Redakteur Zamm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n: Hallo, Daniel! Sie haben also wirklich vor, in Form von Schreiberling Zammy, den Klassendeppen zu spielen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my: Des hab ich nie so gesac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n: Und warum dann diese Entscheidu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my: Aus Mitleid mittem Wenzel. Der war doch bisher immer der Klassende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n: Welche Aufgaben werden sie in ihrem neuen Job übernehm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my: Auf jeden Fall ablästern. ( Fast so gut wie Pogo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n: Sonst noch wa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my: "zensiert"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  <w:tab w:val="right" w:pos="9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9"/>
        <w:tab w:val="center" w:pos="4820" w:leader="none"/>
        <w:tab w:val="right" w:pos="9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  <w:tab w:val="right" w:pos="9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09"/>
        <w:tab w:val="center" w:pos="4820" w:leader="none"/>
        <w:tab w:val="right" w:pos="9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17:00Z</dcterms:created>
  <dc:creator>Marco Jackel</dc:creator>
  <dc:description/>
  <dc:language>en-US</dc:language>
  <cp:lastModifiedBy>Marco Jackel</cp:lastModifiedBy>
  <dcterms:modified xsi:type="dcterms:W3CDTF">2004-01-21T12:17:00Z</dcterms:modified>
  <cp:revision>2</cp:revision>
  <dc:subject/>
  <dc:title>10</dc:title>
</cp:coreProperties>
</file>